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2920</wp:posOffset>
            </wp:positionH>
            <wp:positionV relativeFrom="paragraph">
              <wp:posOffset>-342900</wp:posOffset>
            </wp:positionV>
            <wp:extent cx="2135505" cy="889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ptember 20, 20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r. Shahbuddin - 01822 812 34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ap Communication Limite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ssain Market, Chowmuhon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awon Chowdhury – 0173 000 666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ite# 301, 113, Kazi Nazrul Islam Avenue, Banglamot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hak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0"/>
          <w:u w:val="single"/>
        </w:rPr>
        <w:t>C H A L A N</w:t>
      </w:r>
    </w:p>
    <w:p>
      <w:pPr>
        <w:pStyle w:val="Normal"/>
        <w:rPr>
          <w:rFonts w:ascii="Tahoma" w:hAnsi="Tahoma" w:cs="Tahoma"/>
          <w:sz w:val="30"/>
          <w:u w:val="single"/>
        </w:rPr>
      </w:pPr>
      <w:r>
        <w:rPr>
          <w:rFonts w:cs="Tahoma" w:ascii="Tahoma" w:hAnsi="Tahoma"/>
          <w:sz w:val="3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right="749" w:hanging="1080"/>
        <w:rPr>
          <w:rFonts w:ascii="Tahoma" w:hAnsi="Tahoma" w:cs="Tahoma"/>
        </w:rPr>
      </w:pPr>
      <w:r>
        <w:rPr>
          <w:rFonts w:cs="Tahoma" w:ascii="Tahoma" w:hAnsi="Tahoma"/>
        </w:rPr>
        <w:t>MC: 1 pai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right="749" w:hanging="1080"/>
        <w:rPr>
          <w:rFonts w:ascii="Tahoma" w:hAnsi="Tahoma" w:cs="Tahoma"/>
        </w:rPr>
      </w:pPr>
      <w:r>
        <w:rPr>
          <w:rFonts w:cs="Tahoma" w:ascii="Tahoma" w:hAnsi="Tahoma"/>
        </w:rPr>
        <w:t>Patch Cord: 1 pai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uthorize Signatu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pt;width:179.95pt;height:20.2pt;mso-wrap-style:none;v-text-anchor:middle;mso-position-vertical:top" type="_x0000_t136">
            <v:path textpathok="t"/>
            <v:textpath on="t" fitshape="t" string="Phone Delivery Please 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ite # 301,Concord Tower, 113 KNI AVENUE, Banglamotor, Dha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123190</wp:posOffset>
                </wp:positionV>
                <wp:extent cx="0" cy="221107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7pt" to="192pt,18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172200" cy="2971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4pt;mso-wrap-distance-left:9.05pt;mso-wrap-distance-right:9.05pt;mso-wrap-distance-top:0pt;mso-wrap-distance-bottom:0pt;margin-top:0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89535</wp:posOffset>
                </wp:positionV>
                <wp:extent cx="2438400" cy="2324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hawon Chowdh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Alap Communication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uite 301, Concord Tower</w:t>
                              <w:br/>
                              <w:t>113, Kazi Nazrul Islam Avenue</w:t>
                              <w:br/>
                              <w:t>Bangla Motor, Dhaka 1000, Banglade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hone: 017300066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3.05pt;mso-wrap-distance-left:9.05pt;mso-wrap-distance-right:9.05pt;mso-wrap-distance-top:0pt;mso-wrap-distance-bottom:0pt;margin-top:7.0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hawon Chowdh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Alap Communication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Suite 301, Concord Tower</w:t>
                        <w:br/>
                        <w:t>113, Kazi Nazrul Islam Avenue</w:t>
                        <w:br/>
                        <w:t>Bangla Motor, Dhaka 1000, Banglade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hone: 017300066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89535</wp:posOffset>
                </wp:positionV>
                <wp:extent cx="2590800" cy="217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r. Shahbudd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lap Communication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Hossain Marke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wmuh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hone: 018 2281 23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71pt;mso-wrap-distance-left:9.05pt;mso-wrap-distance-right:9.05pt;mso-wrap-distance-top:0pt;mso-wrap-distance-bottom:0pt;margin-top:7.0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r. Shahbudd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lap Communication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Hossain Marke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wmuh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hone: 018 2281 234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23190</wp:posOffset>
                </wp:positionV>
                <wp:extent cx="0" cy="221107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1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7pt" to="192pt,18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89535</wp:posOffset>
                </wp:positionV>
                <wp:extent cx="2438400" cy="2324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hawon Chowdh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Alap Communication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uite 301, Concord Tower</w:t>
                              <w:br/>
                              <w:t>113, Kazi Nazrul Islam Avenue</w:t>
                              <w:br/>
                              <w:t>Bangla Motor, Dhaka 1000, Banglade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hone: 017300066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3.05pt;mso-wrap-distance-left:9.05pt;mso-wrap-distance-right:9.05pt;mso-wrap-distance-top:0pt;mso-wrap-distance-bottom:0pt;margin-top:7.0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hawon Chowdh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Alap Communication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Suite 301, Concord Tower</w:t>
                        <w:br/>
                        <w:t>113, Kazi Nazrul Islam Avenue</w:t>
                        <w:br/>
                        <w:t>Bangla Motor, Dhaka 1000, Banglade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hone: 017300066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89535</wp:posOffset>
                </wp:positionV>
                <wp:extent cx="2590800" cy="2171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r. Shahbudd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lap Communication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Hossain Marke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howmuh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hone: 01822 812 3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71pt;mso-wrap-distance-left:9.05pt;mso-wrap-distance-right:9.05pt;mso-wrap-distance-top:0pt;mso-wrap-distance-bottom:0pt;margin-top:7.0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r. Shahbudd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Alap Communication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Hossain Marke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howmuh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hone: 01822 812 34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46:00Z</dcterms:created>
  <dc:creator>Infrastructure</dc:creator>
  <dc:description/>
  <cp:keywords/>
  <dc:language>en-US</dc:language>
  <cp:lastModifiedBy>USER</cp:lastModifiedBy>
  <cp:lastPrinted>2012-09-20T16:48:00Z</cp:lastPrinted>
  <dcterms:modified xsi:type="dcterms:W3CDTF">2013-02-24T10:08:00Z</dcterms:modified>
  <cp:revision>6</cp:revision>
  <dc:subject/>
  <dc:title>CHALAN</dc:title>
</cp:coreProperties>
</file>